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Cs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к постановлению  Администрации города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0.12.2010 № 269-па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 мероприятий по профилактике и противодейств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лоупотребления наркотическими средствами и их незаконному обороту в г.Пыть-Яхе на 2011-2013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1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633"/>
        <w:gridCol w:w="1760"/>
        <w:gridCol w:w="1080"/>
        <w:gridCol w:w="1080"/>
        <w:gridCol w:w="1080"/>
        <w:gridCol w:w="1080"/>
        <w:gridCol w:w="2490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азчик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нансовые затраты на реализац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тыс. рублей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 финансирова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том числе 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ологические исследования (мониторинг) наркоситуации, создание банка данных детей с девиантным поведение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35" w:after="3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бучающих семинаров, тренингов, конференций, совещаний для специалистов, занимающихся проблемами наркомании,  а также школьных и студенческих активов, волонте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еделах бюджетных ассигнований, предусмотренных на основную деятельность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о изучению, анализу, решению проблем в подростковой сред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35" w:after="3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ание методических пособий для специалистов образовательных учреждений, родителей, социальных работников, буклетов, памяток для учащихся по формированию у подростков негативного отношения к употреблению наркот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еделах бюджетных ассигнований, предусмотренных на основную деятельность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и распространение передового опыта, новых методик, программ по профилактике наркомани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35" w:after="3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с семьей, родителями в ОУ по профилактике наркомании, алкоголизма среди подрост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ание методических пособий для специалистов образовательных учреждений, родителей, социальных работников, буклетов, памяток для учащихся по формированию у подростков негативного отношения к употреблению наркот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еделах бюджетных ассигнований, предусмотренных на основную деятельность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-массовых и военно-спортивных мероприятий для детей, подростков и молодеж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еделах бюджетных ассигнований, предусмотренных на основную деятельность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артакиад среди лагерей с дневным пребыванием детей, дворовых клубов по месту жительства по различным видам спор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еделах бюджетных ассигнований, предусмотренных на основную деятельность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их мероприятий на  уроках, внеурочной деятельности, пришкольных площадках в летний пери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еделах бюджетных ассигнований, предусмотренных на основную деятельность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35" w:after="3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ежегодной окружной акции «Остановись! Подумай!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Мы выбираем будущее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Не преступи черту»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еделах бюджетных ассигнований, предусмотренных на основную деятельность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оциальной рекламы по профилактике наркомании, пропаганде здорового образа жиз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ежегодной акции, приуроченной к Всемирному Дню борьбы со СПИДом «Знать! Чтобы защитить себя» среди учащихся старших классов общеобразовательных учреждений города Пыть-Я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" w:firstLine="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Его Величество Зако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игры «Хочешь быть здоровым – будь: это правильный путь!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редные привычк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трен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Что вы знаете о наркотиках 21 века?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тренинга « Здоровье -богатство на все времена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тренинга «О пивном алкоголизм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бес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плену иллюзий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бес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андализм – разрушитель культу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бес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твоих руках твое здоровье и наше будущее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бес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урение, как угроза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Трудные дет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ительское собр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дросток в мире вредных привычек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нятие с элементами игры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пасные и безопасные ситуаци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игры «Азбука права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трен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сточник всех бед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нятие с элементами тренин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т вредной привычки к зависимости – всего один шаг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этапная 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лад здоровья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праз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День здоровья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с элементами профилактики вредных привычек «Пять звезд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игры «Дурное дело не хитро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нятие с элементами тренин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Я выбираю здоровь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трен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кажи наркотикам нет!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лактическое занятие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гда  герои мультфильмов приходят на помощь» (младшее звен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тренинга «Пивной фронт: за кем победа?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–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уицид – это не выход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трен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ереги здоровье смолоду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трен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урение – добровольное безуми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трен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Когда на меня оказывают давлени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нятие с элементами игры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доровье – наше богатство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с элементами трен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месте против СПИДа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стим здоровых детей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ое собр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говор на трудную тему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ческая программа для детей  дворовых клубах по месту жительства   по принципу «ровесник - ровесни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 протяжении всего год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нкурса агитбригад среди команд образовательных учреждений г.Пыть-Я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0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молодежной политики в м.о. городской округ Пыть-Ях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ого этапа ежегодной окружной  антинаркотической акции «Остановись! Подумай!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размещение баннеров, пропагандирующих здоровый образ жиз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" w:firstLine="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полиграфической продукции по профилактике наркоман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Центр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" w:firstLine="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-массовые мероприятия: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«Спортивный комплек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овый легкоатлетический забег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" w:firstLine="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овый лыжный  забег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" w:firstLine="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бликации о мероприятиях социальной сферы, направленные на пропаганду здорового образа жизни (афиша неде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КД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"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бесед и лекций в школах и других учебных заведениях города в целях повышения антинаркотической ориентации подрост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" w:firstLine="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сотрудниками ОВД рейдовых мероприятий по проверке мест концентрации молодежи и подростков, притонов, мест возможного употребления наркотических и психотропных средств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" w:firstLine="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кл выступлений в учебных заведениях города по профилактике наркомании, включая лекции, беседы, конференции для родител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здравоохране нию и социаль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" w:firstLine="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основного исполни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лану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" w:firstLine="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10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0" w:hanging="10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0" w:hanging="10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0" w:hanging="10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0" w:hanging="1080"/>
        <w:jc w:val="center"/>
        <w:rPr>
          <w:b/>
          <w:b/>
        </w:rPr>
      </w:pPr>
      <w:r>
        <w:rPr>
          <w:rFonts w:eastAsia="Arial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902" w:right="1134" w:gutter="0" w:header="709" w:top="1418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7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7">
    <w:name w:val="Обычный (веб)"/>
    <w:basedOn w:val="Normal"/>
    <w:qFormat/>
    <w:pPr>
      <w:spacing w:before="35" w:after="35"/>
    </w:pPr>
    <w:rPr>
      <w:rFonts w:cs="Arial"/>
      <w:color w:val="332E2D"/>
      <w:spacing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0:00Z</dcterms:created>
  <dc:creator>User</dc:creator>
  <dc:description/>
  <cp:keywords/>
  <dc:language>en-US</dc:language>
  <cp:lastModifiedBy>MarkinSV</cp:lastModifiedBy>
  <cp:lastPrinted>2010-12-21T09:20:00Z</cp:lastPrinted>
  <dcterms:modified xsi:type="dcterms:W3CDTF">2013-06-17T11:40:00Z</dcterms:modified>
  <cp:revision>2</cp:revision>
  <dc:subject/>
  <dc:title>                                                                                                                                                                       Приложение </dc:title>
</cp:coreProperties>
</file>